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40" w:after="12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открытом конкурсе в электронной форме, участниками которого являются только субъекты малого и среднего предпринимательства на право заключения договора на оказание услуг по ремонту и техническому обслуживанию автотранспорта для нужд АО «Томскэнергосбыт»</w:t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8/1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3» декабря 2021г. 09:00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3» декабря 2021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 412 725,75 рублей без НДС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/>
        <w:t>Лот: Ремонт и техническое обслуживание автотранспорта для нужд АО «Томскэнергосбыт».</w:t>
      </w:r>
    </w:p>
    <w:p>
      <w:pPr>
        <w:pStyle w:val="Normal"/>
        <w:widowControl w:val="false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ервых частей заявок.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/>
        <w:t>О признании первых частей заявок, соответствующими условиям закупки.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709" w:hanging="709"/>
        <w:jc w:val="both"/>
        <w:rPr>
          <w:i/>
          <w:i/>
        </w:rPr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.</w:t>
      </w:r>
    </w:p>
    <w:p>
      <w:pPr>
        <w:pStyle w:val="Normal"/>
        <w:widowControl w:val="false"/>
        <w:spacing w:before="24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На участие в закупке была подана 1 (одна) заявка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539"/>
        <w:gridCol w:w="4820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закупк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Лот: Ремонт и техническое обслуживание автотранспорта для нужд АО «Томскэнергосбыт»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2021 09:26:36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ее предложение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ожение (первая часть заявки) Участника №1 признаётся удовлетворяющим условиям закупки. Предлагается принять данное предложение к дальнейшему рассмотрению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widowControl w:val="false"/>
        <w:ind w:firstLine="708"/>
        <w:jc w:val="both"/>
        <w:rPr/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</w:t>
      </w:r>
      <w:r>
        <w:rPr>
          <w:i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>Поскольку, по результатам отборочной стадии предложение Участника №1 признано соответствующим условиям закупки, на основании п. 4.18. Закупочной документации предлагается признать закупку (на этапе рассмотрения первых частей заявок)</w:t>
      </w:r>
      <w:r>
        <w:rPr>
          <w:i/>
          <w:color w:val="548DD4"/>
        </w:rPr>
        <w:t xml:space="preserve"> </w:t>
      </w:r>
      <w:r>
        <w:rPr/>
        <w:t>по данному лоту состоявшейся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2835" w:leader="none"/>
        </w:tabs>
        <w:spacing w:before="60" w:after="60"/>
        <w:ind w:left="709" w:hanging="709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2835" w:leader="none"/>
        </w:tabs>
        <w:spacing w:before="60" w:after="60"/>
        <w:ind w:left="0" w:hanging="0"/>
        <w:jc w:val="both"/>
        <w:rPr/>
      </w:pPr>
      <w:r>
        <w:rPr/>
        <w:t>Признать предложение (первая часть заявки) Участника №1 соответствующим условиям закупк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2835" w:leader="none"/>
        </w:tabs>
        <w:spacing w:before="60" w:after="60"/>
        <w:ind w:left="0" w:hanging="0"/>
        <w:jc w:val="both"/>
        <w:rPr/>
      </w:pPr>
      <w:r>
        <w:rPr/>
        <w:t>Признать закупку (на этапе рассмотрения первых частей) по Лоту состоявшейся.</w:t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sz w:val="24"/>
        <w:i w:val="false"/>
        <w:b w:val="false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5:37:00Z</dcterms:created>
  <dc:creator/>
  <dc:description/>
  <cp:keywords/>
  <dc:language>en-US</dc:language>
  <cp:lastModifiedBy/>
  <dcterms:modified xsi:type="dcterms:W3CDTF">2021-12-02T15:38:00Z</dcterms:modified>
  <cp:revision>1</cp:revision>
  <dc:subject/>
  <dc:title>Протокол вскрытия конвертов</dc:title>
</cp:coreProperties>
</file>